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8286992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II     November 13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35pt;margin-top:2.9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0131387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3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37124885" r:id="rId6"/>
        </w:object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11813424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5.55pt;margin-top:409.45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62776973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4.8pt;margin-top:165.35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05239207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4.8pt;margin-top:552.15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29113579" r:id="rId1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5560</wp:posOffset>
                </wp:positionH>
                <wp:positionV relativeFrom="paragraph">
                  <wp:posOffset>7898130</wp:posOffset>
                </wp:positionV>
                <wp:extent cx="3474720" cy="1016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tudents will be learning about graphing this week.  They will learn to generate and interpret graphs and use excel to graph data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0pt;mso-wrap-distance-left:9.05pt;mso-wrap-distance-right:9.05pt;mso-wrap-distance-top:0pt;mso-wrap-distance-bottom:0pt;margin-top:621.9pt;mso-position-vertical-relative:text;margin-left:3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Cs w:val="24"/>
                        </w:rPr>
                        <w:t>Students will be learning about graphing this week.  They will learn to generate and interpret graphs and use excel to graph data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6079490</wp:posOffset>
                </wp:positionV>
                <wp:extent cx="3474720" cy="734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Students will learn about the 7 basic Body Systems and begin Earth Science with a unit on Plate Tectonic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7.85pt;mso-wrap-distance-left:9.05pt;mso-wrap-distance-right:9.05pt;mso-wrap-distance-top:0pt;mso-wrap-distance-bottom:0pt;margin-top:478.7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sz w:val="28"/>
                          <w:szCs w:val="28"/>
                        </w:rPr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Students will learn about the 7 basic Body Systems and begin Earth Science with a unit on Plate Tecton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1013460</wp:posOffset>
                </wp:positionV>
                <wp:extent cx="3474720" cy="1028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Review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on Friday over Units 7-11 wo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We are continuing to work on our novel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u w:val="single"/>
                              </w:rPr>
                              <w:t>Maniac Magee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this week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 Language we are studying Preposition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1pt;mso-wrap-distance-left:9.05pt;mso-wrap-distance-right:9.05pt;mso-wrap-distance-top:0pt;mso-wrap-distance-bottom:0pt;margin-top:79.8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Review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on Friday over Units 7-11 wo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We are continuing to work on our novel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u w:val="single"/>
                        </w:rPr>
                        <w:t>Maniac Magee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this week.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 Language we are studying Preposition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9365</wp:posOffset>
                </wp:positionH>
                <wp:positionV relativeFrom="paragraph">
                  <wp:posOffset>2874645</wp:posOffset>
                </wp:positionV>
                <wp:extent cx="3502660" cy="2144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2144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Cs w:val="24"/>
                              </w:rPr>
                              <w:t xml:space="preserve">Colonial Projects - 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>Tri-fold Brochu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Final Brochures Due: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Tues., Nov. 18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Each class has been assigned a specific area of Colonial America to research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Corbett </w:t>
                            </w:r>
                            <w:r>
                              <w:rPr>
                                <w:rFonts w:cs="Techno" w:ascii="Bookman Old Style" w:hAnsi="Bookman Old Styl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  <w:tab/>
                              <w:t>Govern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essler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Colonial Occup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orfanta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Project Descriptions/Scoring Rubrics” were handed out in class this week, and students started researching their topic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Techno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5.8pt;height:168.85pt;mso-wrap-distance-left:9.05pt;mso-wrap-distance-right:9.05pt;mso-wrap-distance-top:0pt;mso-wrap-distance-bottom:0pt;margin-top:226.35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Cs w:val="24"/>
                        </w:rPr>
                        <w:t xml:space="preserve">Colonial Projects - </w:t>
                      </w: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>Tri-fold Brochur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Final Brochures Due: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Tues., Nov. 18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Each class has been assigned a specific area of Colonial America to research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 xml:space="preserve">Corbett </w:t>
                      </w:r>
                      <w:r>
                        <w:rPr>
                          <w:rFonts w:cs="Techno" w:ascii="Bookman Old Style" w:hAnsi="Bookman Old Style"/>
                          <w:bCs/>
                          <w:color w:val="000000"/>
                          <w:sz w:val="20"/>
                        </w:rPr>
                        <w:t xml:space="preserve"> </w:t>
                        <w:tab/>
                        <w:t>Government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essler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Colonial Occupations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orfanta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Educ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“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Project Descriptions/Scoring Rubrics” were handed out in class this week, and students started researching their topic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Techno"/>
                          <w:color w:val="000000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0"/>
                                <w:szCs w:val="40"/>
                              </w:rPr>
                              <w:t>Picture retakes are tomorr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Annual Food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Please send in your canned and non-perishable food items from Nov 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 xml:space="preserve"> to November 14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.  Donations will benefit the Local Food Pantry to help provide holiday groceries to those less fortunate in our community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Going Green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cience Day at Blackland Prairi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riday, November 14,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What can your child make from reusable items (rather than throwing them away)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 We would like for each child to create an art piece or invention.  The kids will bring their creations t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school on the 1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to sha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;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Science Fair Info Nig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Cs w:val="24"/>
                              </w:rPr>
                              <w:t>Thursday, November 20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jc w:val="center"/>
                              <w:rPr>
                                <w:rFonts w:ascii="Eras Demi ITC" w:hAnsi="Eras Demi ITC" w:cs="Helv;Arial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b/>
                                <w:color w:val="000000"/>
                                <w:szCs w:val="24"/>
                              </w:rPr>
                              <w:t>6pm to 7pm –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Helv;Arial" w:ascii="Eras Demi ITC" w:hAnsi="Eras Demi ITC"/>
                                <w:color w:val="000000"/>
                                <w:szCs w:val="24"/>
                              </w:rPr>
                              <w:t>Science Fair packets will be handed out and explained.  There are a few changes from last year, so plan to attend even if your student has entered the Science Fair bef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Demi ITC" w:hAnsi="Eras Demi ITC" w:cs="Helv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;Arial" w:ascii="Eras Demi ITC" w:hAnsi="Eras Demi ITC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lonial Days are Comin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Monday, November 24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Tuesday, November 25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Each class will present a lesson to other 5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grade classes about the area of “Colonial Life” that they researched for their brochure projec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Help Neede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We would like for the presentations to 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Students are encouraged to dress in period attire 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for extra credit)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2"/>
                                <w:szCs w:val="22"/>
                              </w:rPr>
                              <w:t xml:space="preserve">, so start planning those costumes now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0"/>
                          <w:szCs w:val="40"/>
                        </w:rPr>
                        <w:t>Picture retakes are tomorrow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Annual Food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Please send in your canned and non-perishable food items from Nov 1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 xml:space="preserve"> to November 14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.  Donations will benefit the Local Food Pantry to help provide holiday groceries to those less fortunate in our community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Going Green</w:t>
                      </w:r>
                    </w:p>
                    <w:p>
                      <w:pPr>
                        <w:pStyle w:val="Heading4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Science Day at Blackland Prairie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Friday, November 14,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What can your child make from reusable items (rather than throwing them away)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 We would like for each child to create an art piece or invention.  The kids will bring their creations to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school on the 1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to shar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;Arial"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 w:val="32"/>
                          <w:szCs w:val="32"/>
                        </w:rPr>
                        <w:t>Science Fair Info Night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Cs w:val="24"/>
                        </w:rPr>
                        <w:t>Thursday, November 20th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jc w:val="center"/>
                        <w:rPr>
                          <w:rFonts w:ascii="Eras Demi ITC" w:hAnsi="Eras Demi ITC" w:cs="Helv;Arial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Helv;Arial" w:ascii="Eras Demi ITC" w:hAnsi="Eras Demi ITC"/>
                          <w:b/>
                          <w:color w:val="000000"/>
                          <w:szCs w:val="24"/>
                        </w:rPr>
                        <w:t>6pm to 7pm – Cafeteri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/>
                      </w:pPr>
                      <w:r>
                        <w:rPr>
                          <w:rFonts w:cs="Helv;Arial" w:ascii="Eras Demi ITC" w:hAnsi="Eras Demi ITC"/>
                          <w:color w:val="000000"/>
                          <w:szCs w:val="24"/>
                        </w:rPr>
                        <w:t>Science Fair packets will be handed out and explained.  There are a few changes from last year, so plan to attend even if your student has entered the Science Fair before.</w:t>
                      </w:r>
                    </w:p>
                    <w:p>
                      <w:pPr>
                        <w:pStyle w:val="Normal"/>
                        <w:rPr>
                          <w:rFonts w:ascii="Eras Demi ITC" w:hAnsi="Eras Demi ITC" w:cs="Helv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Helv;Arial" w:ascii="Eras Demi ITC" w:hAnsi="Eras Demi ITC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  <w:t>Colonial Days are Comin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Monday, November 24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Tuesday, November 25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Each class will present a lesson to other 5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 grade classes about the area of “Colonial Life” that they researched for their brochure project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8"/>
                          <w:szCs w:val="28"/>
                        </w:rPr>
                        <w:t>Help Needed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We would like for the presentations to 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hands-on” and as authentic as possible.  Parents are welcomed &amp; encouraged to help with these presentations, if they have an area of expertise to share with the students. (i.e.: fiddling, sewing, wood-working, candle-making, churning butter, canning/preserving, etc.)  Please contact your child’s Social Studies’ teacher to volunteer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2"/>
                          <w:szCs w:val="22"/>
                        </w:rPr>
                        <w:t xml:space="preserve">Students are encouraged to dress in period attire </w:t>
                      </w: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18"/>
                          <w:szCs w:val="18"/>
                        </w:rPr>
                        <w:t>(for extra credit)</w:t>
                      </w: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2"/>
                          <w:szCs w:val="22"/>
                        </w:rPr>
                        <w:t xml:space="preserve">, so start planning those costumes now!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1:35:00Z</dcterms:created>
  <dc:creator>Scot Reynolds</dc:creator>
  <dc:description/>
  <dc:language>en-US</dc:language>
  <cp:lastModifiedBy>xpsetup</cp:lastModifiedBy>
  <cp:lastPrinted>2008-10-15T16:21:00Z</cp:lastPrinted>
  <dcterms:modified xsi:type="dcterms:W3CDTF">2008-11-13T21:35:00Z</dcterms:modified>
  <cp:revision>2</cp:revision>
  <dc:subject/>
  <dc:title> </dc:title>
</cp:coreProperties>
</file>